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ab/>
        <w:t>Hévíz Sportkör likvidációs forrá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 Turisztikai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- és Sport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elnöke kérelemmel fordult Hévíz Város Önkormányzat felé. Az elnök levelében leírta, hogy a labdarúgó NBIII-as osztályban való indulás mind az utánpótlásképzésben, mind pedig a felnőtt versenyzésben magasabb anyagi forrásokat igényel a labdarúgó szakosztály működtet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öbbletkiad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uszos személyszállítás, saját gépjárműhasználat az edzésre, mérkőzésekhez. Versenyekhez kapcsolódó közvetlen költségek, nevezési díjak, játékengedélyek, átigazolási díjak, játékvezetői ellenőri díjak, szerelésmosatás, sportorvos, mérkőzésbiztosítás emelt taglétszámmal. Étkezés (hideg, meleg étel a megnőtt távolságok miatt). Pályabérlés (élőfüves pálya). Személyi jellegű költségek (szakemberek, játékosok), járulékok. Eredményességi juttatás, annak járuléka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bdarúgó szakosztály célja, hogy az első évben egy erős középcsapattá váljon, szoros együttműködésben az utánpótlásképzéss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agasabb osztállyal járó többlet kiadások forintosítva, utánpótlás 13.168081,- Ft, felnőtt NBIII 15.852500,- Ft. A Sportkör tervei szerint az NBIII-as felnőtt labdarúgás többlet finanszírozását fedezné a Magyar Labdarúgó Szövetség által kiutalandó közel 30.000.000,- Ft arányos része. Az utánpótlás megnövekedett forrás igényét pedig a Sportkör újabb TAO pályázat beadásával finanszírozná, amelyhez a saját erőt Hévíz Város Önkormányzat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 kéri Hévíz Város Önkormányzatától, hogy a működés fenntartásához a fenti bevételek beérkezéséig az összesen 29.020.581,- Ft-ot visszatérítendő támogatás formájában biztosítsa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hozatal egyszerű szótöbbséget igényel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a Hévízi Sportkör számára a labdarúgás NBIII-as indulása miatt 29.020.581,- Ft visszatérítendő működési támogatást biztosít 2016.12.31-i visszafizetési határidő kikötésével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támogatási szerződés aláírására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cs="Arial" w:ascii="Arial" w:hAnsi="Arial"/>
        </w:rPr>
        <w:t>Határidő: 2016. október 3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0-7/2016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0-7/2016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4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9-23T10:02:00Z</dcterms:modified>
  <cp:revision>11</cp:revision>
  <dc:subject/>
  <dc:title/>
</cp:coreProperties>
</file>